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verificării tipului de subiec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imit de candidații prezenți în sala__________ la  examenul de Bacalaureat național, sesiunea iunie-iulie 2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32"/>
        <w:gridCol w:w="2902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84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8:00Z</dcterms:created>
  <dc:creator>Serb Paul</dc:creator>
  <dc:description/>
  <cp:keywords/>
  <dc:language>en-US</dc:language>
  <cp:lastModifiedBy>Réka Fejes</cp:lastModifiedBy>
  <cp:lastPrinted>2017-06-25T16:12:00Z</cp:lastPrinted>
  <dcterms:modified xsi:type="dcterms:W3CDTF">2023-05-07T14:15:00Z</dcterms:modified>
  <cp:revision>10</cp:revision>
  <dc:subject/>
  <dc:title>INSPECTORATUL ŞCOLAR JUDEŢEAN MUREŞ</dc:title>
</cp:coreProperties>
</file>